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eastAsia="Garamond" w:cs="Garamond"/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sz w:val="15"/>
          <w:szCs w:val="32"/>
        </w:rPr>
      </w:pPr>
      <w:r>
        <w:rPr>
          <w:rFonts w:cs="Times New Roman"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5555" cy="1213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5pt;height:95.55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right="60" w:hanging="0"/>
        <w:jc w:val="both"/>
        <w:rPr>
          <w:rFonts w:ascii="Arial" w:hAnsi="Arial" w:cs="Arial"/>
          <w:b/>
          <w:b/>
          <w:bCs/>
          <w:smallCap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smallCaps/>
          <w:color w:val="000000"/>
          <w:sz w:val="28"/>
          <w:szCs w:val="28"/>
          <w:lang w:eastAsia="it-IT"/>
        </w:rPr>
        <w:t>PROCEDURA APERTA IN MODALITÁ TELEMATICA SOPRA SOGLIA EUROPEA PER LA CONCLUSIONE DI UN ACCORDO QUADRO AD UN UNICO FORNITORE, AI SENSI DELL’ART. 59 COMMA 3 D.LGS. N. 36/2023, PER L’AFFIDAMENTO DEI SERVIZI LOGISTICI DI TRASPORTO E MOVIMENTAZIONE DI MATERIALI VARI PER L’ARES SARDEGNA DELLA DURATA DI 2 ANNI, EVENTUALMENTE PROROGABILE DI ULTERIORI 12 MESI</w:t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9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  <w:lang w:val="en-US"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spacing w:lineRule="auto" w:line="276"/>
      <w:ind w:right="360" w:hanging="0"/>
      <w:rPr>
        <w:rFonts w:ascii="Arial" w:hAnsi="Arial" w:cs="Arial"/>
        <w:color w:val="FF0000"/>
        <w:sz w:val="16"/>
        <w:szCs w:val="16"/>
        <w:lang w:val="en-US" w:eastAsia="en-US"/>
      </w:rPr>
    </w:pPr>
    <w:r>
      <w:rPr>
        <w:rFonts w:cs="Arial" w:ascii="Arial" w:hAnsi="Arial"/>
        <w:color w:val="FF0000"/>
        <w:sz w:val="16"/>
        <w:szCs w:val="16"/>
        <w:lang w:val="en-US" w:eastAsia="en-US"/>
      </w:rPr>
    </w:r>
  </w:p>
  <w:p>
    <w:pPr>
      <w:pStyle w:val="Normal"/>
      <w:spacing w:lineRule="auto" w:line="276"/>
      <w:ind w:right="60" w:hanging="0"/>
      <w:rPr>
        <w:rFonts w:ascii="Arial" w:hAnsi="Arial" w:cs="Arial"/>
        <w:b/>
        <w:b/>
        <w:bCs/>
        <w:smallCaps/>
        <w:color w:val="000000"/>
        <w:sz w:val="12"/>
        <w:szCs w:val="12"/>
        <w:lang w:eastAsia="it-IT"/>
      </w:rPr>
    </w:pPr>
    <w:r>
      <w:rPr>
        <w:rFonts w:cs="Arial" w:ascii="Arial" w:hAnsi="Arial"/>
        <w:b/>
        <w:bCs/>
        <w:smallCaps/>
        <w:color w:val="000000"/>
        <w:sz w:val="12"/>
        <w:szCs w:val="12"/>
        <w:lang w:eastAsia="it-IT"/>
      </w:rPr>
      <w:t>PROCEDURA APERTA IN MODALITÁ TELEMATICA SOPRA SOGLIA EUROPEA PER LA CONCLUSIONE DI UN ACCORDO QUADRO AD UN UNICO FORNITORE, AI SENSI DELL’ART. 59 COMMA 3 D.LGS. N. 36/2023, PER L’AFFIDAMENTO DEI SERVIZI LOGISTICI DI TRASPORTO E MOVIMENTAZIONE DI MATERIALI VARI PER L’ARES SARDEGNA DELLA DURATA DI 2 ANNI, EVENTUALMENTE PROROGABILE DI ULTERIORI 12 ME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76974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3" t="-700" r="-203" b="-700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2520" cy="174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25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6pt;height:13.75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C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nergy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ervizi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Logistici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3:00Z</dcterms:created>
  <dc:creator>107771</dc:creator>
  <dc:description/>
  <cp:keywords/>
  <dc:language>en-US</dc:language>
  <cp:lastModifiedBy>Barbara Concas</cp:lastModifiedBy>
  <cp:lastPrinted>2023-12-29T17:53:00Z</cp:lastPrinted>
  <dcterms:modified xsi:type="dcterms:W3CDTF">2025-01-15T11:03:00Z</dcterms:modified>
  <cp:revision>2</cp:revision>
  <dc:subject/>
  <dc:title>          </dc:title>
</cp:coreProperties>
</file>